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ебованием возместить убытки и выплатить пен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жите полное наименование   исполнителя и его адрес)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жите свою фамилию, имя, отчество и адрес)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" __________ 20__ г. я заключила договор на ремонт квартир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. Стоимость ремонтны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 была определена в договоре в сумме ___________________. Сро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а работ по договору - "__" ____________ 20__ г. До настояще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("__" ____________ 20__ г.) ремонтные работы в квартире н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 соответствии   со   ст. 28   Закона   РФ  "О  защите  прав потребителей"  прошу  расторгнуть  наш  договор  и  возместить мне убытки,  причиненные  ненадлежащим  выполнением   работ:  оплатить стоимость  ремонтных  работ,  выполненных третьим  лицом,  в сумме _____________________ (копия счета прилагается), а также выплатить пени за нарушение срока начала работ в сумме _____________________ (___ дней на три процента цены выполнения работы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копия договора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копия договора третьего лиц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_ подпись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_" ___________ 20__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50:00Z</dcterms:created>
  <dc:creator>Admin</dc:creator>
  <dc:description/>
  <cp:keywords/>
  <dc:language>en-US</dc:language>
  <cp:lastModifiedBy>user</cp:lastModifiedBy>
  <dcterms:modified xsi:type="dcterms:W3CDTF">2017-04-19T10:52:00Z</dcterms:modified>
  <cp:revision>4</cp:revision>
  <dc:subject/>
  <dc:title/>
</cp:coreProperties>
</file>