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качеством коммунальных услу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жите полное наименование исполнителя и его адрес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жите свою фамилию, им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чество и адрес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__" __________ ___ г. я проживаю (или являюсь собственник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ы)  в  доме,   обслуживаемом   Вашей   организацией  (указать документы, подтверждающие право собственности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вляясь  исполнителем  коммунальных  услуг,  Ваша  организация обязана  предоставить мне как потребителю услуги,  соответствующие по  качествам  обязательным   требованиям  стандартов,  санитарных правил и норм,  установленным  нормативам и  условиям  договора, а также информации о коммунальных услуг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ребительские свойства и режим предоставления  услуг  должны соответствовать   установленным   нормативам   по  теплоснабжению, электроснабжению,  холодному и  горячему  снабжению,  канализац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свои обязательства исполняю: регулярно плачу за коммунальные услуг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ша  организация  исполняет  свои обязательства  ненадлежащим образом. Ненадлежащее исполнение выразилось в том, что 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азанные  нарушения   противоречат  требованиям  Закона РФ "О защите  прав  потребителей",  согласно которому исполнитель обязан оказать услугу, качество которой соответствует  условиям договора, Правилам предоставления  коммунальных услуг, а  потребитель  имеет право  на то, чтобы  коммунальные  услуги  были безопасны  для его жизни, здоровья, а также не причиняли вреда его имуществ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 основании  ст.  27  -  31   Закона  РФ   "О   защите  прав потребителей", Правил предоставления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 срок до _________ своими силами и средствами безвозмезд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указанные недостатки, выполнив следующие работы: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срок до _________ возместить причиненные мне убытки: 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 прошу сообщить в письменной форм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 отклонения моей претензии буду вынужден обратиться в суд  за защитой  своих прав  потребителя и, кроме  вышеуказанного, буду требовать компенсации причиненного мне морального вре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удовлетворении  иска  суд  может также  взыскать  штраф в бюджет в размере цены иска за  несоблюдение  добровольного порядка удовлетворения требований потреби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"___" _________ ____ г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4:00Z</dcterms:created>
  <dc:creator>Admin</dc:creator>
  <dc:description/>
  <dc:language>en-US</dc:language>
  <cp:lastModifiedBy>user</cp:lastModifiedBy>
  <cp:lastPrinted>2017-04-19T14:33:00Z</cp:lastPrinted>
  <dcterms:modified xsi:type="dcterms:W3CDTF">2017-04-19T11:34:00Z</dcterms:modified>
  <cp:revision>2</cp:revision>
  <dc:subject/>
  <dc:title/>
</cp:coreProperties>
</file>