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Style w:val="Emphasis"/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object w:dxaOrig="900" w:dyaOrig="1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45pt;height:48.7pt" filled="f" o:ole="">
            <v:imagedata r:id="rId3" o:title=""/>
          </v:shape>
          <o:OLEObject Type="Embed" ProgID="" ShapeID="ole_rId2" DrawAspect="Content" ObjectID="_656552067" r:id="rId2"/>
        </w:object>
      </w:r>
    </w:p>
    <w:p>
      <w:pPr>
        <w:pStyle w:val="TextBody"/>
        <w:rPr>
          <w:rStyle w:val="Emphasis"/>
          <w:rFonts w:ascii="Verdana" w:hAnsi="Verdana" w:cs="Verdana"/>
          <w:szCs w:val="18"/>
        </w:rPr>
      </w:pPr>
      <w:r>
        <w:rPr/>
      </w:r>
    </w:p>
    <w:p>
      <w:pPr>
        <w:pStyle w:val="TextBody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ФЕДЕРАЛЬНАЯ СЛУЖБА ПО НАДЗОРУ В СФЕРЕ ЗАЩИТЫ ПРАВ ПОТРЕБИТЕЛЕЙ</w:t>
      </w:r>
    </w:p>
    <w:p>
      <w:pPr>
        <w:pStyle w:val="TextBody"/>
        <w:rPr>
          <w:rFonts w:ascii="Verdana" w:hAnsi="Verdana" w:cs="Verdana"/>
          <w:b/>
          <w:b/>
          <w:bCs/>
          <w:szCs w:val="18"/>
        </w:rPr>
      </w:pPr>
      <w:r>
        <w:rPr>
          <w:rFonts w:cs="Verdana" w:ascii="Verdana" w:hAnsi="Verdana"/>
          <w:b/>
          <w:bCs/>
          <w:szCs w:val="18"/>
        </w:rPr>
        <w:t>И БЛАГОПОЛУЧИЯ ЧЕЛОВЕКА</w:t>
      </w:r>
    </w:p>
    <w:p>
      <w:pPr>
        <w:pStyle w:val="2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Управление Федеральной службы по надзору в сфере защиты прав потребителей и благополучия человека</w:t>
      </w:r>
    </w:p>
    <w:p>
      <w:pPr>
        <w:pStyle w:val="2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по Нижегородской области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03950, г. Нижний Новгород, ул. Тургенева, д.1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тел/факс (8312) 436-78-90, 436-78-73. E-</w:t>
      </w:r>
      <w:r>
        <w:rPr>
          <w:rFonts w:cs="Verdana" w:ascii="Verdana" w:hAnsi="Verdana"/>
          <w:sz w:val="16"/>
          <w:szCs w:val="16"/>
          <w:lang w:val="en-US"/>
        </w:rPr>
        <w:t>mail</w:t>
      </w:r>
      <w:r>
        <w:rPr>
          <w:rFonts w:cs="Verdana" w:ascii="Verdana" w:hAnsi="Verdana"/>
          <w:sz w:val="16"/>
          <w:szCs w:val="16"/>
        </w:rPr>
        <w:t xml:space="preserve">:  </w:t>
      </w:r>
      <w:hyperlink r:id="rId4"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sanepid</w:t>
        </w:r>
        <w:r>
          <w:rPr>
            <w:rStyle w:val="InternetLink"/>
            <w:rFonts w:cs="Verdana" w:ascii="Verdana" w:hAnsi="Verdana"/>
            <w:sz w:val="16"/>
            <w:szCs w:val="16"/>
          </w:rPr>
          <w:t>@</w:t>
        </w:r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sinn</w:t>
        </w:r>
        <w:r>
          <w:rPr>
            <w:rStyle w:val="InternetLink"/>
            <w:rFonts w:cs="Verdana" w:ascii="Verdana" w:hAnsi="Verdana"/>
            <w:sz w:val="16"/>
            <w:szCs w:val="16"/>
          </w:rPr>
          <w:t>.</w:t>
        </w:r>
        <w:r>
          <w:rPr>
            <w:rStyle w:val="InternetLink"/>
            <w:rFonts w:cs="Verdana" w:ascii="Verdana" w:hAnsi="Verdana"/>
            <w:sz w:val="16"/>
            <w:szCs w:val="16"/>
            <w:lang w:val="en-US"/>
          </w:rPr>
          <w:t>ru</w:t>
        </w:r>
      </w:hyperlink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20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ации потребителям при покупке бытовых фильтров для очистки воды у распространителей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280" w:after="0"/>
        <w:ind w:left="72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Управление Роспотребнадзора по Нижегородской области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>информирует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  <w:szCs w:val="22"/>
          <w:lang w:eastAsia="ar-SA"/>
        </w:rPr>
      </w:pPr>
      <w:r>
        <w:rPr>
          <w:rFonts w:cs="Times New Roman"/>
          <w:b/>
          <w:i/>
          <w:sz w:val="22"/>
          <w:szCs w:val="22"/>
          <w:lang w:eastAsia="ar-SA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последние 2 месяца текущего года значительно увеличилось количество обращений, </w:t>
      </w:r>
      <w:r>
        <w:rPr>
          <w:rFonts w:eastAsia="Times New Roman" w:cs="Times New Roman" w:ascii="Times New Roman" w:hAnsi="Times New Roman"/>
          <w:sz w:val="24"/>
          <w:szCs w:val="24"/>
        </w:rPr>
        <w:t>связанных с нарушением прав потребителей при продаже бытовой системы для подготовки и очистки воды (далее - фильтр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правило, продажа фильтров происходит по одной и той же схеме.  В квартиру или по телефону звонят продавцы фильтров и, представляясь работниками водоканала (или контролирующих организаций), предлагают провести анализ питьевой воды из-под крана. Такой анализ они делают бесплатно, и он показывает якобы нестандартную воду, улучшить которую призван бытовой многоступенчатый фильтр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требителю предлагается несколько способов оплаты товара, стоимость которого составляет порядка 70 тыс. руб.: за наличные денежные средства или в рассрочку без процентов на несколько месяцев, при этом  фактически оформляя кредитный договор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нимательно ознакомившись с документами: инструкцией (руководством) по эксплуатации товара, кредитным договором, потребители  понимают, что данный товар им не нужен, хотят его вернуть продавцу, расторгнув при этом договор – купли продажи, и освободиться от бремени кредита. В своих обращениях потребители (чаще всего пожилые люди пенсионного возраста) приводят следующие аргументы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высокая цена не сопоставимая с уровнем их доходов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негативные отзывы в социальной сети «интернет»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расход воды для получения 1 литра «чистой воды» согласно инструкции по эксплуатации составляет от 4 до 8 литров. Установив индивидуальные приборы учёта воды, многие потребители, особенно пенсионеры, стараются экономно расходовать воду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необходимость смены картриджей через 3-6 месяцев, при активном пользовании и чаще, что приведёт к дополнительным материальным расходам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сомнения в полезных свойствах так тщательно очищенной воды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не подходят большие габариты установк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ногие потребители не стали торопиться устанавливать фильтры для очистки воды, поэтому Управление разъясняет им следующее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оответствии со статьёй 25 Закона РФ «О защите прав потребителей» от 07.02.1992 № 2300-1 г. </w:t>
      </w:r>
      <w:r>
        <w:rPr>
          <w:rFonts w:cs="Times New Roman" w:ascii="Times New Roman" w:hAnsi="Times New Roman"/>
          <w:b/>
          <w:sz w:val="24"/>
          <w:szCs w:val="24"/>
        </w:rPr>
        <w:t>покупатель вправе</w:t>
      </w:r>
      <w:r>
        <w:rPr>
          <w:rFonts w:cs="Times New Roman" w:ascii="Times New Roman" w:hAnsi="Times New Roman"/>
          <w:sz w:val="24"/>
          <w:szCs w:val="24"/>
        </w:rPr>
        <w:t xml:space="preserve"> в течение 14 дней с момента передачи ему непродовольственного товара надлежащего качества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ебовать у продавца обмена, а в отсутствии подходящего для обмена товара, возврата его, </w:t>
      </w:r>
      <w:r>
        <w:rPr>
          <w:rFonts w:cs="Times New Roman" w:ascii="Times New Roman" w:hAnsi="Times New Roman"/>
          <w:b/>
          <w:sz w:val="24"/>
          <w:szCs w:val="24"/>
        </w:rPr>
        <w:t>если товар не был в употреблении,</w:t>
      </w:r>
      <w:r>
        <w:rPr>
          <w:rFonts w:cs="Times New Roman" w:ascii="Times New Roman" w:hAnsi="Times New Roman"/>
          <w:sz w:val="24"/>
          <w:szCs w:val="24"/>
        </w:rPr>
        <w:t xml:space="preserve"> сохранены его товарный вид, потребительские свойства, пломбы, ярлыки, а также имеются доказательства приобретения товара у данного продавца(товарный или кассовый чек, иной документ, подтверждающий оплату указанного товара), за исключением товаров, не подлежащих обмену или возврату. В соответствии с Перечнем товаров, не подлежащих обмену и возврату, утвержденным постановлением Правительством РФ от 19.01.1998г.№55 (далее – Правила), </w:t>
      </w:r>
      <w:r>
        <w:rPr>
          <w:rFonts w:eastAsia="Times New Roman" w:cs="Times New Roman" w:ascii="Times New Roman" w:hAnsi="Times New Roman"/>
          <w:sz w:val="24"/>
          <w:szCs w:val="24"/>
        </w:rPr>
        <w:t>система для подготовки и очистки воды (фильтр) в него не входит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атьи 11 Федерального закона «О потребительском кредите (займе)» №353-ФЗ</w:t>
      </w:r>
      <w:r>
        <w:rPr/>
        <w:t xml:space="preserve">  з</w:t>
      </w:r>
      <w:r>
        <w:rPr>
          <w:rFonts w:cs="Times New Roman" w:ascii="Times New Roman" w:hAnsi="Times New Roman"/>
          <w:sz w:val="24"/>
          <w:szCs w:val="24"/>
        </w:rPr>
        <w:t xml:space="preserve">аемщик имеет право досрочно вернуть всю сумму потребительского кредита (займа) без предварительного уведомления кредитора </w:t>
      </w:r>
      <w:r>
        <w:rPr>
          <w:rFonts w:cs="Times New Roman" w:ascii="Times New Roman" w:hAnsi="Times New Roman"/>
          <w:b/>
          <w:sz w:val="24"/>
          <w:szCs w:val="24"/>
        </w:rPr>
        <w:t>в течение четырнадцати календарных дней</w:t>
      </w:r>
      <w:r>
        <w:rPr>
          <w:rFonts w:cs="Times New Roman" w:ascii="Times New Roman" w:hAnsi="Times New Roman"/>
          <w:sz w:val="24"/>
          <w:szCs w:val="24"/>
        </w:rPr>
        <w:t xml:space="preserve">, а в случае предоставления кредита (займа) с условием использования заемщиком полученных средств на определенные цели - </w:t>
      </w:r>
      <w:r>
        <w:rPr>
          <w:rFonts w:cs="Times New Roman" w:ascii="Times New Roman" w:hAnsi="Times New Roman"/>
          <w:b/>
          <w:sz w:val="24"/>
          <w:szCs w:val="24"/>
        </w:rPr>
        <w:t>в течение тридцати календарных дней</w:t>
      </w:r>
      <w:r>
        <w:rPr>
          <w:rFonts w:cs="Times New Roman" w:ascii="Times New Roman" w:hAnsi="Times New Roman"/>
          <w:sz w:val="24"/>
          <w:szCs w:val="24"/>
        </w:rPr>
        <w:t xml:space="preserve"> с даты получения потребительского кредита  (вернуть досрочно всю сумму или ее часть) с уплатой процентов за фактический срок кредитова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 с пунктом 12 Правил продавец обязан по требованию потребителя ознакомить его с товарно-сопроводительной документацией на товар, содержащей сведения об обязательном подтверждении соответствия согласно законодательству Российской Федерации о техническом регулировании (сертификат соответствия, его номер, срок его действия, орган, выдавший сертификат, или сведения о декларации о соответствии, в том числе ее регистрационный номер, срок ее действия, наименование лица, принявшего декларацию, и орган, ее зарегистрировавший). Эти документы должны быть заверены подписью и печатью поставщика или продавца с указанием его места нахождения (адреса) и телефона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безопасности оборудования для подготовки и очистки питьевой воды регулируются техническим </w:t>
      </w:r>
      <w:hyperlink w:anchor="Par3355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Таможенного союза "О безопасности машин и оборудования" (ТР ТС 010/2011), принятым </w:t>
      </w:r>
      <w:r>
        <w:rPr>
          <w:rFonts w:cs="Times New Roman" w:ascii="Times New Roman" w:hAnsi="Times New Roman"/>
          <w:b/>
          <w:bCs/>
          <w:sz w:val="24"/>
          <w:szCs w:val="24"/>
        </w:rPr>
        <w:t>Решением Комиссии Таможенного Союза от 18 октября 2011 г.  N 823</w:t>
      </w:r>
      <w:r>
        <w:rPr/>
        <w:t>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вление Роспотребнадзора предупреждает!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необходимости быть бдительными при покупке указанных систем очистки воды и следовать следующим советам: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иобретайте данную продукцию только в специализированных магазинах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внимательно ознакомьтесь с инструкцией об эксплуатации фильтр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ежде чем подписать тщательно прочитайте договор купли – продажи товара, кредитный договор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-  оцените свою платежеспособность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-  не принимайте поспешных решений о покупке дорогостоящих товаров, настаивайте, что Вам нужно подумать, посоветоваться с родственниками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- соберите и проанализируйте как можно больше информации о данном товаре посредством сети интернет, проконсультируйтесь со специалистами по вопросам эффективности данных систем очистки воды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-  помните, что заключая кредитные договоры, вы берете на себя дополнительные обязательства пред банком, потребитель должен вернуть не только стоимость кредита, но и выплатить проценты за пользование денежными средствами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- восстановление нарушенного права потребителя занимает длительный период времени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акже Управление напоминает, что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об Управлении Федеральной службы по надзору в сфере защиты прав потребителей и благополучия человека по Нижегородской области, утв. Приказом Роспотребнадзора от 09.07.2012 г  № 701 возврат денежных средств  не входит в компетенцию Управления, поскольку такими полномочиями наделены исключительно судебные органы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имущественные претензии и требования, предъявляемые потребителями, при их неудовлетворении в добровольном порядке подлежат рассмотрению только судом (ст. 11 ГК РФ).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а дополнительной информацией Вы можете обратиться</w:t>
      </w:r>
    </w:p>
    <w:p>
      <w:pPr>
        <w:pStyle w:val="Normal"/>
        <w:spacing w:lineRule="auto" w:line="240"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в пресс-службу Управления Роспотребнадзора по Нижегород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color w:val="000000"/>
          <w:sz w:val="16"/>
          <w:szCs w:val="16"/>
        </w:rPr>
        <w:t>к Оксане Снежко - 436-75-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lineRule="auto" w:line="240" w:before="280" w:after="280"/>
      <w:outlineLvl w:val="0"/>
    </w:pPr>
    <w:rPr>
      <w:rFonts w:ascii="Arial" w:hAnsi="Arial" w:eastAsia="Times New Roman" w:cs="Arial"/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000000"/>
      <w:kern w:val="2"/>
      <w:sz w:val="48"/>
      <w:szCs w:val="48"/>
    </w:rPr>
  </w:style>
  <w:style w:type="character" w:styleId="InternetLink">
    <w:name w:val="Hyperlink"/>
    <w:basedOn w:val="Style12"/>
    <w:rPr>
      <w:color w:val="005DB7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18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Hps">
    <w:name w:val="hps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sz w:val="22"/>
      <w:szCs w:val="2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basedOn w:val="Style12"/>
    <w:qFormat/>
    <w:rPr>
      <w:rFonts w:ascii="Arial Narrow" w:hAnsi="Arial Narrow" w:eastAsia="Times New Roman" w:cs="Arial Narrow"/>
      <w:sz w:val="28"/>
      <w:lang w:val="en-US" w:eastAsia="en-US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Maikl1">
    <w:name w:val="Maik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 Narrow" w:hAnsi="Arial Narrow" w:eastAsia="Times New Roman" w:cs="Arial Narrow"/>
      <w:sz w:val="28"/>
      <w:szCs w:val="20"/>
      <w:lang w:val="en-US" w:eastAsia="en-US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anepid@sin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1:17:00Z</dcterms:created>
  <dc:creator>user</dc:creator>
  <dc:description/>
  <cp:keywords/>
  <dc:language>en-US</dc:language>
  <cp:lastModifiedBy>user</cp:lastModifiedBy>
  <cp:lastPrinted>2013-06-17T09:31:00Z</cp:lastPrinted>
  <dcterms:modified xsi:type="dcterms:W3CDTF">2014-12-10T13:04:00Z</dcterms:modified>
  <cp:revision>9</cp:revision>
  <dc:subject/>
  <dc:title/>
</cp:coreProperties>
</file>